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rt73 или rt2870 чипсет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sus USB-N13(чип Ralink) ревизии В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sus WL-167G V3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-link DWA-140, ver.B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-link DWA-140 Ver.B3 F\W Ver 2.00</w:t>
      </w:r>
    </w:p>
    <w:p>
      <w:pPr>
        <w:pStyle w:val="Normal"/>
        <w:rPr/>
      </w:pPr>
      <w:r>
        <w:rPr>
          <w:sz w:val="20"/>
          <w:szCs w:val="20"/>
          <w:lang w:val="en-US"/>
        </w:rPr>
        <w:t>D-link DWA-125 H/W Ver.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2 </w:t>
      </w:r>
    </w:p>
    <w:p>
      <w:pPr>
        <w:pStyle w:val="Normal"/>
        <w:rPr/>
      </w:pPr>
      <w:r>
        <w:rPr>
          <w:sz w:val="20"/>
          <w:szCs w:val="20"/>
          <w:lang w:val="en-US"/>
        </w:rPr>
        <w:t>D-link DWA-125 H/W Ver.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3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P-Link TL-WN727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P-Link TL-WN727N rev 3.0 </w:t>
      </w:r>
    </w:p>
    <w:p>
      <w:pPr>
        <w:pStyle w:val="Normal"/>
        <w:rPr/>
      </w:pPr>
      <w:r>
        <w:rPr>
          <w:sz w:val="20"/>
          <w:szCs w:val="20"/>
          <w:lang w:val="en-US"/>
        </w:rPr>
        <w:t>TP-Link TL-WN321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P-Link TL-WN7200ND Ver. 1.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P-LINK TL-WN723N Ver. 1.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P-LinK TL-WN723N v.2.2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ENDnet TEW-64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ENDnet TEW-64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ENDnet TEW-664UB/EU H/W v1.1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nda W311Ma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nda W311M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nda W311U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I Wi-Fi 11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BK WF01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изводитель  </w:t>
        <w:tab/>
        <w:t>Модель</w:t>
      </w:r>
    </w:p>
    <w:p>
      <w:pPr>
        <w:pStyle w:val="Normal"/>
        <w:rPr/>
      </w:pPr>
      <w:r>
        <w:rPr>
          <w:sz w:val="20"/>
          <w:szCs w:val="20"/>
        </w:rPr>
        <w:t xml:space="preserve">3COM  </w:t>
        <w:tab/>
        <w:t>3CRUSB100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irBand  </w:t>
        <w:tab/>
        <w:t>AWU-54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bocom  </w:t>
        <w:tab/>
        <w:t>WU520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irlink  </w:t>
        <w:tab/>
        <w:t>AWLL607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irlink101  </w:t>
        <w:tab/>
        <w:t>AWLL607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 xml:space="preserve">        AWLL302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irties  </w:t>
        <w:tab/>
        <w:t>WUS-20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lfa  </w:t>
        <w:tab/>
        <w:t xml:space="preserve">        AWUS050N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-LINK  </w:t>
        <w:tab/>
        <w:t>WL54US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MIT  </w:t>
        <w:tab/>
        <w:t xml:space="preserve">        CG-WLUSB2G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 xml:space="preserve">        CG-WLUSB2GN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 xml:space="preserve">        CG-WLUSB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 xml:space="preserve">        WL532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nyGate  </w:t>
        <w:tab/>
        <w:t>WKI-XM200U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sus  </w:t>
        <w:tab/>
        <w:t>WL-160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L-167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L-167G v.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A9T Laptop Integrat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A9Rp Laptop Integrat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R2H Tablet Integrat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xler  </w:t>
        <w:tab/>
        <w:t>LGI-UW150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zio  </w:t>
        <w:tab/>
        <w:t>AWU25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ztech  </w:t>
        <w:tab/>
        <w:t>WL230US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zurewave  </w:t>
        <w:tab/>
        <w:t>AW-NU22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elkin  </w:t>
        <w:tab/>
        <w:t>F5D7050 v. 2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7050 v. 3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7050 v. 4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8053 v. 1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8053 v. 4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8053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8055 v. 1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8055 v. 2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9050 v.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5D9050 v. 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6D4050 v. 1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F6D4050 v. 20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elkin Components  </w:t>
        <w:tab/>
        <w:t>F5D805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ufalo  </w:t>
        <w:tab/>
        <w:t>WLI-U2-SG54H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ewan  </w:t>
        <w:tab/>
        <w:t>BWIFI-USB54A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Blanc  </w:t>
        <w:tab/>
        <w:t>BW-54U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C&amp;C  </w:t>
        <w:tab/>
        <w:t>WLI-U2-SG54H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LI-U2-KG54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L-2203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net  </w:t>
        <w:tab/>
        <w:t>CWD-85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orega  </w:t>
        <w:tab/>
        <w:t>CG-WLUSB2GT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ompex  </w:t>
        <w:tab/>
        <w:t>WLU54G 2A11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onceptronic  </w:t>
        <w:tab/>
        <w:t>C54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C54Ri (rev. 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 260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Conitech  </w:t>
        <w:tab/>
        <w:t>CN405WLUSB5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atel  </w:t>
        <w:tab/>
        <w:t>WiFi MA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.Link  </w:t>
        <w:tab/>
        <w:t>DWA-1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A-1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A-14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A-140 rev. 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A-140 rev. B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A-160 rev. 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L-G1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L-G122 rev.B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L-G122 rev.C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A-134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A-131 rev A1, rev C2, rev E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DWA-140 B1,B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Dynalink  </w:t>
        <w:tab/>
        <w:t>WLG25US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  </w:t>
        <w:tab/>
        <w:t>WGUS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dimax  </w:t>
        <w:tab/>
        <w:t>EW-7318US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EW-7318U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EW-761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EW-7710UA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EW-7711Ua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DUP  </w:t>
        <w:tab/>
        <w:t>EP-MS150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EP-MS150NW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Fiberline  </w:t>
        <w:tab/>
        <w:t>WL-430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Gateway  </w:t>
        <w:tab/>
        <w:t>m305CRV Laptop Integrat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Gigabyte Tech  </w:t>
        <w:tab/>
        <w:t>GN-WB01G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GN-WBK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GN-WB32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ama  </w:t>
        <w:tab/>
        <w:t>6276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antech  </w:t>
        <w:tab/>
        <w:t>WG-100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awking Tech  </w:t>
        <w:tab/>
        <w:t>HWUG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ercules  </w:t>
        <w:tab/>
        <w:t>HWGUSB2-5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Field  </w:t>
        <w:tab/>
        <w:t>Wi-Fire Long Range WiFi Adap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HP  </w:t>
        <w:tab/>
        <w:t>802.11abg Wireless LA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NTELLINET  </w:t>
        <w:tab/>
        <w:t>Wireless G Adapter(Rev.3.0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PTIME  </w:t>
        <w:tab/>
        <w:t>N100U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KCORP LifeStyle  </w:t>
        <w:tab/>
        <w:t>KLS-68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ENTAGRAM  </w:t>
        <w:tab/>
        <w:t>USB P 6132-0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evelOne  </w:t>
        <w:tab/>
        <w:t>WNC-0301 v.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inksys  </w:t>
        <w:tab/>
        <w:t>WUSB54G v.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54G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54GC v.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54GP v.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600N v. 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600N v.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F54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100n v1, v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SB600n v1, v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ongshine  </w:t>
        <w:tab/>
        <w:t>LCS-8131G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LUTEC  </w:t>
        <w:tab/>
        <w:t>WLA-54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edion  </w:t>
        <w:tab/>
        <w:t>97900 Laptop Integrat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edion  </w:t>
        <w:tab/>
        <w:t>98300 Laptop Integrat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SI  </w:t>
        <w:tab/>
        <w:t>MS-686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MS-686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MS-686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US54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US54SE I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US54E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US54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yEssentials  </w:t>
        <w:tab/>
        <w:t>G USB Adap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MyTek  </w:t>
        <w:tab/>
        <w:t>MWU-201 WLAN USB adap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etopia  </w:t>
        <w:tab/>
        <w:t>TER/GUSB-N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TER/GUSB-E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Nova Technology  </w:t>
        <w:tab/>
        <w:t>Unwire NV-902W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Ovislink  </w:t>
        <w:tab/>
        <w:t>W542US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Evo-W54USB v.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T-2000US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hilips  </w:t>
        <w:tab/>
        <w:t>SNU56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lanex  </w:t>
        <w:tab/>
        <w:t>GW-US54GX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lanex  </w:t>
        <w:tab/>
        <w:t>GW-US54ZG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luscom  </w:t>
        <w:tab/>
        <w:t>WU-RT257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U-TR2571W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epotec  </w:t>
        <w:tab/>
        <w:t>RP-WU050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afecom  </w:t>
        <w:tab/>
        <w:t>SWMULZ-54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agem  </w:t>
        <w:tab/>
        <w:t>XG76N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erComm  </w:t>
        <w:tab/>
        <w:t>UB801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iemens  </w:t>
        <w:tab/>
        <w:t>Gigaset USB Stick 5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itecom  </w:t>
        <w:tab/>
        <w:t>WL-113 v. 1.0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L-17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WL-16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parklan  </w:t>
        <w:tab/>
        <w:t>WL-685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MC  </w:t>
        <w:tab/>
        <w:t>EZ Connect SMCWUSB-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SMCWUSB-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urecom  </w:t>
        <w:tab/>
        <w:t>EP-9001-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weex  </w:t>
        <w:tab/>
        <w:t>LC 100006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LW05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nze  </w:t>
        <w:tab/>
        <w:t>UW-6200C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P-Link  </w:t>
        <w:tab/>
        <w:t>TL-WN321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TL-WN422G v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enda  </w:t>
        <w:tab/>
        <w:t>W541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opcom  </w:t>
        <w:tab/>
        <w:t>4001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Trendnet  </w:t>
        <w:tab/>
        <w:t>TEW-429UB C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TEW-648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TEW-649U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TEW-624UB rev C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Unicorn  </w:t>
        <w:tab/>
        <w:t>TW-300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USRobotics  </w:t>
        <w:tab/>
        <w:t>USR80542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inwell  </w:t>
        <w:tab/>
        <w:t>ZWX-G26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onet  </w:t>
        <w:tab/>
        <w:t>ZEW2500P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-Com  </w:t>
        <w:tab/>
        <w:t>802.11b/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onet  </w:t>
        <w:tab/>
        <w:t>ZEW250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Zyxel  </w:t>
        <w:tab/>
        <w:t>XtremeMIMO M-2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ZyAIR AG-22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ZyAIR G-2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  <w:t>ZyAIR G-220 v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ZyAIR AG-225H v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3:45:00Z</dcterms:created>
  <dc:creator>Admin</dc:creator>
  <dc:description/>
  <cp:keywords/>
  <dc:language>en-US</dc:language>
  <cp:lastModifiedBy>Admin</cp:lastModifiedBy>
  <cp:lastPrinted>2013-02-07T07:47:00Z</cp:lastPrinted>
  <dcterms:modified xsi:type="dcterms:W3CDTF">2013-02-07T03:50:00Z</dcterms:modified>
  <cp:revision>2</cp:revision>
  <dc:subject/>
  <dc:title>на rt73 или rt2870 чипсетах</dc:title>
</cp:coreProperties>
</file>