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 xml:space="preserve">tmp/wicardd.log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6:37:45.920 wicardd: wicardd-sh4 version 1.19 beelive (Dec 28 2015) http://wicard.tv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6:37:45.921 wicardd: Build options: [AutoConf] [TuxBox SCI] [DVBAPI] [STAPI] [WEBIF] [ExMLog] [TWIN]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6:37:45.951 wicardd: disabling internal CAS - 64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6:37:45.952 under_app_detect: procname: sh, daemonize = 0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6:37:45.952 under_app_detect: PPID: 1612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6:37:45.953 under_app_detect: procname: sys_func, daemonize = 1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6:37:45.953 under_app_detect: PPID: 1396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6:37:45.953 under_app_detect: procname: sys_func, daemonize = 1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6:37:45.953 under_app_detect: PPID: 1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6:37:45.971 rlst: Filter object created.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6:37:45.975 rlst1: Filter object created.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6:37:45.978 name3999: activity_timeout = 9000 m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6:37:45.979 name3999: using default secure key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6:37:45.979 name3999: not decoded cache initialized, size: 64, ttl: 3000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6:37:45.987 name3999: reader thread started, pid 1616, tid 696251624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6:37:45.993 name4000: activity_timeout = 9000 m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6:37:45.993 name4000: using default secure key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6:37:45.993 name4000: not decoded cache initialized, size: 64, ttl: 3000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6:37:45.994 name4000: reader thread started, pid 1617, tid 697300200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6:37:46.004 name4004: activity_timeout = 9000 ms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6:37:46.004 name4004: using default secure key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6:37:46.004 name4004: not decoded cache initialized, size: 64, ttl: 3000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6:37:46.005 name4004: reader thread started, pid 1618, tid 698348776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6:37:46.014 wicardd: creating default balancer.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6:37:46.014 default: [balancer] chain key missed, creating default chain including all readers.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6:37:46.014 default: balancer object created, 1 stage(s).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6:37:46.018 DVB: Detected API: STAPI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6:37:46.037 DVB0[STAPI]: PMT association 0 [PTI:pmt1_1.tmp]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6:37:46.037 DVB0[STAPI]: PMT association 1 [PTI:pmt1_2.tmp]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6:37:46.037 DVB0[STAPI]: PMT association 2 [PTI:pmt1_3.tmp]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6:37:46.038 DVB0[STAPI]: PMT association 3 [PTI1:pmt2_1.tmp]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6:37:46.038 DVB0[STAPI]: PMT association 4 [PTI1:pmt2_2.tmp]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6:37:46.038 DVB0[STAPI]: PMT association 5 [PTI1:pmt2_3.tmp]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6:37:46.038 DVB0[STAPI]: PMT association 6 [PTI2:pmt3_1.tmp]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6:37:46.039 DVB0[STAPI]: open PTI device: PTI2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6:37:46.044 DVB0[STAPI]: STAPI filter handler thread started, pti_no = 0 [PTI2], pid 1619, tid 699892968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6:37:46.051 DVB0[STAPI]: open PTI device: PTI1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6:37:46.054 DVB0[STAPI]: STAPI filter handler thread started, pti_no = 1 [PTI1], pid 1620, tid 700941544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6:37:46.062 DVB0[STAPI]: open PTI device: PTI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6:37:46.067 DVB0[STAPI]: STAPI filter handler thread started, pti_no = 2 [PTI], pid 1621, tid 701990120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6:37:46.074 DVB0[STAPI]: Wrong or unused config key 'cardv_offset = 1'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6:37:46.077 webif: server worker thread started, pid 1622, tid 703038696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6:37:46.086 wicardd: registered 2 filter(s), 3 reader(s), 1 balancer(s), 0 tuner(s) and 0 server(s)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6:37:46.087 wicardd: loaded 0 user account(s)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6:37:46.093 wicardd: Discovery thread terminated.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6:37:46.098 wicardd: main thread, pid 1615, tid 694906880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6:37:46.487 name3999: connect to [scrubbed]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6:37:46.494 name4000: connect to [scrubbed]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6:37:46.505 name4004: connect to [scrubbed]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6:37:46.681 name4000: Server detected: WiCard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6:37:46.729 name3999: Server detected: WiCard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6:37:46.733 name4004: Server detected: WiCard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6:37:46.744 name4000: CAID 0500, providers 1, UA 0000000000000000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6:37:46.744 name4000: provider 0: id 040620, SA 0000000000000000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6:37:46.744 name4000: auto update disabled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6:37:46.744 name4000: provider data updated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6:37:46.744 name4000: reconnecting... connected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6:37:46.820 name3999: CAID 0500, providers 1, UA 0000000000000000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6:37:46.820 name3999: provider 0: id 060A00, SA 0000000000000000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6:37:46.820 name3999: auto update disabled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6:37:46.820 name3999: provider data updated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6:37:46.820 name3999: reconnecting... connected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6:37:46.827 name4004: CAID 4AE0, providers 2, UA 0000000000000000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6:37:46.828 name4004: provider 0: id 000000, SA 0000000000000000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6:37:46.828 name4004: provider 1: id 000015, SA 0000000000000000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6:37:46.829 name4004: auto update disabled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6:37:46.831 name4004: provider data updated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6:37:46.831 name4004: reconnecting... connected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6:37:47.453 name3999: 2 ECM80 (0500:060A00/3E9.0) for DVB0[STAPI] .[32mdecoded.[0m (333/333/334 ms)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6:37:57.095 name3999: 2 ECM81 (0500:060A00/3E9.0) for DVB0[STAPI] .[32mdecoded.[0m (729/729/729 ms)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6:37:58.493 name3999: 2 ECM80 (0500:060A00/4E89.0) for DVB0[STAPI] .[32mdecoded.[0m (242/243/243 ms)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16:38:26.736 name3999: 2 ECM81 (0500:060A00/4E89.0) for DVB0[STAPI] .[32mdecoded.[0m (471/471/471 ms)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6:38:32.657 name3999: 2 ECM80 (0500:060A00/89E.0) for DVB0[STAPI] .[32mdecoded.[0m (192/192/192 ms)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6:38:47.365 name3999: 2 ECM81 (0500:060A00/89E.0) for DVB0[STAPI] .[32mdecoded.[0m (640/659/659 ms)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6:38:56.883 name3999: 2 ECM80 (0500:060A00/71.0) for DVB0[STAPI] .[32mdecoded.[0m (358/358/358 ms)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6:40:03.674 name3999: 2 ECM81 (0500:060A00/71.0) for DVB0[STAPI] .[32mdecoded.[0m (546/547/547 ms)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6:40:11.569 name3999: 2 ECM80 (0500:060A00/6C.0) for DVB0[STAPI] .[32mdecoded.[0m (138/139/139 ms)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6:45:13.844 name3999: 2 ECM81 (0500:060A00/6C.0) for DVB0[STAPI] .[32mdecoded.[0m (583/584/584 ms)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6:45:16.082 name3999: 2 ECM81 (0500:060A00/4AB1.0) for DVB0[STAPI] .[32mdecoded.[0m (256/256/256 ms)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6:45:18.888 name3999: 2 ECM80 (0500:060A00/4AB1.0) for DVB0[STAPI] .[32mdecoded.[0m (438/438/438 ms)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6:46:05.726 name3999: 2 ECM81 (0500:060A00/4AB1.0) for DVB0[STAPI] .[32mdecoded.[0m (2102/2102/2103 ms)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6:46:19.275 name3999: 2 ECM80 (0500:060A00/42CD.0) for DVB0[STAPI] .[32mdecoded.[0m (212/212/212 ms)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6:46:26.174 name3999: 2 ECM81 (0500:060A00/42CD.0) for DVB0[STAPI] .[32mdecoded.[0m (1179/1179/1179 ms)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6:46:40.592 name3999: 2 ECM80 (0500:060A00/42CD.0) for DVB0[STAPI] .[32mdecoded.[0m (556/556/557 ms)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b/>
          <w:b/>
          <w:bCs/>
          <w:color w:val="FF0000"/>
          <w:sz w:val="18"/>
          <w:szCs w:val="18"/>
        </w:rPr>
      </w:pPr>
      <w:r>
        <w:rPr>
          <w:rFonts w:cs="Helvetica" w:ascii="Helvetica" w:hAnsi="Helvetica"/>
          <w:b/>
          <w:bCs/>
          <w:color w:val="FF0000"/>
          <w:sz w:val="18"/>
          <w:szCs w:val="18"/>
        </w:rPr>
        <w:t>16:46:56.197 name3999: 2 ECM81 (0500:060A00/42CD.0) for DVB0[STAPI] .[32mdecoded.[0m (1133/1133/1133 ms)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b/>
          <w:b/>
          <w:bCs/>
          <w:sz w:val="18"/>
          <w:szCs w:val="18"/>
        </w:rPr>
      </w:pPr>
      <w:r>
        <w:rPr>
          <w:rFonts w:cs="Helvetica" w:ascii="Helvetica" w:hAnsi="Helvetica"/>
          <w:b/>
          <w:bCs/>
          <w:color w:val="FF0000"/>
          <w:sz w:val="18"/>
          <w:szCs w:val="18"/>
        </w:rPr>
        <w:t>16:47:01.271 name3999: 2 ECM81 (0500:060A00/51A.0) for DVB0[STAPI] .[32mdecoded.[0m (153/153/153 ms)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6:47:04.010 name3999: 2 ECM80 (0500:060A00/51A.0) for DVB0[STAPI] .[32mdecoded.[0m (485/486/486 ms)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6:47:14.070 name3999: 2 ECM81 (0500:060A00/51A.0) for DVB0[STAPI] .[32mdecoded.[0m (493/493/493 ms)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6:47:17.694 name3999: 2 ECM80 (0500:060A00/332.0) for DVB0[STAPI] .[32mdecoded.[0m (206/206/206 ms)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6:49:10.253 name3999: 2 ECM80 (0500:060A00/332.0) for DVB0[STAPI] .[32mdecoded.[0m (559/560/560 ms)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6:49:20.538 name3999: 2 ECM81 (0500:060A00/198.0) for DVB0[STAPI] .[32mdecoded.[0m (170/170/170 ms)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6:49:21.339 name3999: 2 ECM80 (0500:060A00/198.0) for DVB0[STAPI] .[32mdecoded.[0m (424/425/425 ms)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t16:49:36.338 name3999: 2 ECM81 (0500:060A00/198.0) for DVB0[STAPI] .[32mdecoded.[0m (423/423/423 ms)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6:49:50.026 name3999: 2 ECM80 (0500:060A00/19F.0) for DVB0[STAPI] .[32mdecoded.[0m (216/216/216 ms)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7:21:21.281 name3999: 2 ECM80 (0500:060A00/19F.0) for DVB0[STAPI] .[32mdecoded.[0m (645/646/646 ms)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7:21:36.202 name3999: 2 ECM81 (0500:060A00/19F.0) for DVB0[STAPI] .[32mdecoded.[0m (571/571/572 ms)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b/>
          <w:b/>
          <w:bCs/>
          <w:color w:val="FF0000"/>
          <w:sz w:val="18"/>
          <w:szCs w:val="18"/>
        </w:rPr>
      </w:pPr>
      <w:r>
        <w:rPr>
          <w:rFonts w:cs="Helvetica" w:ascii="Helvetica" w:hAnsi="Helvetica"/>
          <w:b/>
          <w:bCs/>
          <w:color w:val="FF0000"/>
          <w:sz w:val="18"/>
          <w:szCs w:val="18"/>
        </w:rPr>
        <w:t>17:21:51.170 name3999: 2 ECM80 (0500:060A00/19F.0) for DVB0[STAPI] .[32mdecoded.[0m (539/539/540 ms)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color w:val="FF0000"/>
          <w:sz w:val="18"/>
          <w:szCs w:val="18"/>
        </w:rPr>
      </w:pPr>
      <w:r>
        <w:rPr>
          <w:rFonts w:cs="Helvetica" w:ascii="Helvetica" w:hAnsi="Helvetica"/>
          <w:b/>
          <w:bCs/>
          <w:color w:val="FF0000"/>
          <w:sz w:val="18"/>
          <w:szCs w:val="18"/>
        </w:rPr>
        <w:t>17:22:02.869 name3999: 2 ECM80 (0500:060A00/196.0) for DVB0[STAPI] .[32mdecoded.[0m (181/181/181 ms)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7:22:10.444 name3999: 2 ECM81 (0500:060A00/196.0) for DVB0[STAPI] .[32mdecoded.[0m (472/472/473 ms)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7:22:25.521 name3999: 2 ECM80 (0500:060A00/196.0) for DVB0[STAPI] .[32mdecoded.[0m (499/500/500 ms)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7:22:40.462 name3999: 2 ECM81 (0500:060A00/196.0) for DVB0[STAPI] .[32mdecoded.[0m (446/447/447 ms)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7:22:55.592 name3999: 2 ECM80 (0500:060A00/196.0) for DVB0[STAPI] .[32mdecoded.[0m (559/559/559 ms)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b/>
          <w:b/>
          <w:bCs/>
          <w:color w:val="FF0000"/>
          <w:sz w:val="18"/>
          <w:szCs w:val="18"/>
        </w:rPr>
      </w:pPr>
      <w:r>
        <w:rPr>
          <w:rFonts w:cs="Helvetica" w:ascii="Helvetica" w:hAnsi="Helvetica"/>
          <w:b/>
          <w:bCs/>
          <w:color w:val="FF0000"/>
          <w:sz w:val="18"/>
          <w:szCs w:val="18"/>
        </w:rPr>
        <w:t>17:23:10.623 name3999: 2 ECM81 (0500:060A00/196.0) for DVB0[STAPI] .[32mdecoded.[0m (558/558/558 ms)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b/>
          <w:b/>
          <w:bCs/>
          <w:color w:val="FF0000"/>
          <w:sz w:val="18"/>
          <w:szCs w:val="18"/>
        </w:rPr>
      </w:pPr>
      <w:r>
        <w:rPr>
          <w:rFonts w:cs="Helvetica" w:ascii="Helvetica" w:hAnsi="Helvetica"/>
          <w:b/>
          <w:bCs/>
          <w:color w:val="FF0000"/>
          <w:sz w:val="18"/>
          <w:szCs w:val="18"/>
        </w:rPr>
        <w:t>17:23:22.160 name3999: 2 ECM81 (0500:060A00/839.0) for DVB0[STAPI] .[32mdecoded.[0m (489/490/490 ms)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b/>
          <w:b/>
          <w:bCs/>
          <w:color w:val="FF0000"/>
          <w:sz w:val="18"/>
          <w:szCs w:val="18"/>
        </w:rPr>
      </w:pPr>
      <w:r>
        <w:rPr>
          <w:rFonts w:cs="Helvetica" w:ascii="Helvetica" w:hAnsi="Helvetica"/>
          <w:b/>
          <w:bCs/>
          <w:color w:val="FF0000"/>
          <w:sz w:val="18"/>
          <w:szCs w:val="18"/>
        </w:rPr>
        <w:t>17:23:26.868 name3999: 8 ECM80 (0500:060A00/839.0) for DVB0[STAPI] .[33mexpired.[0m (6000 ms) sentq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b/>
          <w:b/>
          <w:bCs/>
          <w:color w:val="FF0000"/>
          <w:sz w:val="18"/>
          <w:szCs w:val="18"/>
        </w:rPr>
      </w:pPr>
      <w:r>
        <w:rPr>
          <w:rFonts w:cs="Helvetica" w:ascii="Helvetica" w:hAnsi="Helvetica"/>
          <w:b/>
          <w:bCs/>
          <w:color w:val="FF0000"/>
          <w:sz w:val="18"/>
          <w:szCs w:val="18"/>
        </w:rPr>
        <w:t>17:23:32.229 name3999: 2 ECM80 (0500:060A00/839.0) for DVB0[STAPI] .[32mdecoded.[0m (500/500/500 ms)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7:23:42.276 name3999: 2 ECM81 (0500:060A00/839.0) for DVB0[STAPI] .[32mdecoded.[0m (463/463/463 ms)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7:23:52.339 name3999: 2 ECM80 (0500:060A00/839.0) for DVB0[STAPI] .[32mdecoded.[0m (495/495/495 ms)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7:24:02.408 name3999: 2 ECM81 (0500:060A00/839.0) for DVB0[STAPI] .[32mdecoded.[0m (511/511/512 ms)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b/>
          <w:b/>
          <w:bCs/>
          <w:color w:val="FF0000"/>
          <w:sz w:val="18"/>
          <w:szCs w:val="18"/>
        </w:rPr>
      </w:pPr>
      <w:r>
        <w:rPr>
          <w:rFonts w:cs="Helvetica" w:ascii="Helvetica" w:hAnsi="Helvetica"/>
          <w:b/>
          <w:bCs/>
          <w:color w:val="FF0000"/>
          <w:sz w:val="18"/>
          <w:szCs w:val="18"/>
        </w:rPr>
        <w:t>17:24:12.387 name3999: 2 ECM80 (0500:060A00/839.0) for DVB0[STAPI] .[32mdecoded.[0m (477/478/478 ms)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b/>
          <w:bCs/>
          <w:color w:val="FF0000"/>
          <w:sz w:val="18"/>
          <w:szCs w:val="18"/>
        </w:rPr>
        <w:t>17:24:17.383 name3999: 2 ECM80 (0500:060A00/2F46.0) for DVB0[STAPI] .[32mdecoded.[0m (229/229/229 ms)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7:24:28.168 name3999: 2 ECM81 (0500:060A00/2F46.0) for DVB0[STAPI] .[32mdecoded.[0m (848/848/849 ms)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7:24:42.942 name3999: 2 ECM80 (0500:060A00/2F46.0) for DVB0[STAPI] .[32mdecoded.[0m (619/620/620 ms)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7:24:57.947 name3999: 2 ECM81 (0500:060A00/2F46.0) for DVB0[STAPI] .[32mdecoded.[0m (618/618/618 ms)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7:27:28.816 name3999: 2 ECM80 (0500:060A00/69.0) for DVB0[STAPI] .[32mdecoded.[0m (141/142/142 ms)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7:27:32.012 name3999: 2 ECM81 (0500:060A00/69.0) for DVB0[STAPI] .[32mdecoded.[0m (497/497/497 ms)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7:27:42.091 name3999: 2 ECM80 (0500:060A00/69.0) for DVB0[STAPI] .[32mdecoded.[0m (498/498/498 ms)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b/>
          <w:b/>
          <w:bCs/>
          <w:color w:val="FF0000"/>
          <w:sz w:val="18"/>
          <w:szCs w:val="18"/>
        </w:rPr>
      </w:pPr>
      <w:r>
        <w:rPr>
          <w:rFonts w:cs="Helvetica" w:ascii="Helvetica" w:hAnsi="Helvetica"/>
          <w:b/>
          <w:bCs/>
          <w:color w:val="FF0000"/>
          <w:sz w:val="18"/>
          <w:szCs w:val="18"/>
        </w:rPr>
        <w:t>17:27:52.163 name3999: 2 ECM81 (0500:060A00/69.0) for DVB0[STAPI] .[32mdecoded.[0m (492/493/494 ms)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b/>
          <w:bCs/>
          <w:color w:val="FF0000"/>
          <w:sz w:val="18"/>
          <w:szCs w:val="18"/>
        </w:rPr>
        <w:t>17:28:00.903 name3999: 2 ECM81 (0500:060A00/6A.0) for DVB0[STAPI] .[32mdecoded.[0m (131/132/132 ms)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7:28:04.161 name3999: 2 ECM80 (0500:060A00/6A.0) for DVB0[STAPI] .[32mdecoded.[0m (1757/1758/1758 ms)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7:28:13.800 name3999: 2 ECM81 (0500:060A00/6A.0) for DVB0[STAPI] .[32mdecoded.[0m (1273/1273/1273 ms)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b/>
          <w:b/>
          <w:bCs/>
          <w:color w:val="FF0000"/>
          <w:sz w:val="18"/>
          <w:szCs w:val="18"/>
        </w:rPr>
      </w:pPr>
      <w:r>
        <w:rPr>
          <w:rFonts w:cs="Helvetica" w:ascii="Helvetica" w:hAnsi="Helvetica"/>
          <w:b/>
          <w:bCs/>
          <w:color w:val="FF0000"/>
          <w:sz w:val="18"/>
          <w:szCs w:val="18"/>
        </w:rPr>
        <w:t>17:28:24.022 name3999: 2 ECM80 (0500:060A00/6A.0) for DVB0[STAPI] .[32mdecoded.[0m (1384/1384/1385 ms)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b/>
          <w:b/>
          <w:bCs/>
          <w:color w:val="FF0000"/>
          <w:sz w:val="18"/>
          <w:szCs w:val="18"/>
        </w:rPr>
      </w:pPr>
      <w:r>
        <w:rPr>
          <w:rFonts w:cs="Helvetica" w:ascii="Helvetica" w:hAnsi="Helvetica"/>
          <w:b/>
          <w:bCs/>
          <w:color w:val="FF0000"/>
          <w:sz w:val="18"/>
          <w:szCs w:val="18"/>
        </w:rPr>
        <w:t>17:28:25.093 name3999: 2 ECM80 (0500:060A00/69.0) for DVB0[STAPI] .[32mdecoded.[0m (137/137/137 ms)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7:28:32.544 name3999: 2 ECM81 (0500:060A00/69.0) for DVB0[STAPI] .[32mdecoded.[0m (532/533/533 ms)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7:28:42.633 name3999: 2 ECM80 (0500:060A00/69.0) for DVB0[STAPI] .[32mdecoded.[0m (496/496/496 ms)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7:28:52.698 name3999: 2 ECM81 (0500:060A00/69.0) for DVB0[STAPI] .[32mdecoded.[0m (513/513/513 ms)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7:30:04.981 name3999: 2 ECM80 (0500:060A00/73.0) for DVB0[STAPI] .[32mdecoded.[0m (265/265/266 ms)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7:30:06.849 name3999: 2 ECM81 (0500:060A00/73.0) for DVB0[STAPI] .[32mdecoded.[0m (510/510/510 ms)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b/>
          <w:b/>
          <w:bCs/>
          <w:color w:val="FF0000"/>
          <w:sz w:val="18"/>
          <w:szCs w:val="18"/>
        </w:rPr>
      </w:pPr>
      <w:r>
        <w:rPr>
          <w:rFonts w:cs="Helvetica" w:ascii="Helvetica" w:hAnsi="Helvetica"/>
          <w:b/>
          <w:bCs/>
          <w:color w:val="FF0000"/>
          <w:sz w:val="18"/>
          <w:szCs w:val="18"/>
        </w:rPr>
        <w:t>17:30:16.913 name3999: 2 ECM80 (0500:060A00/73.0) for DVB0[STAPI] .[32mdecoded.[0m (489/490/490 ms)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b/>
          <w:b/>
          <w:bCs/>
          <w:color w:val="FF0000"/>
          <w:sz w:val="18"/>
          <w:szCs w:val="18"/>
        </w:rPr>
      </w:pPr>
      <w:r>
        <w:rPr>
          <w:rFonts w:cs="Helvetica" w:ascii="Helvetica" w:hAnsi="Helvetica"/>
          <w:b/>
          <w:bCs/>
          <w:color w:val="FF0000"/>
          <w:sz w:val="18"/>
          <w:szCs w:val="18"/>
        </w:rPr>
        <w:t>17:30:18.757 name3999: 2 ECM80 (0500:060A00/5DF.0) for DVB0[STAPI] .[32mdecoded.[0m (200/200/200 ms)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7:30:27.455 name3999: 2 ECM81 (0500:060A00/5DF.0) for DVB0[STAPI] .[32mdecoded.[0m (504/504/504 ms)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7:30:37.421 name3999: 2 ECM80 (0500:060A00/5DF.0) for DVB0[STAPI] .[32mdecoded.[0m (433/433/433 ms)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7:30:47.992 name3999: 2 ECM81 (0500:060A00/70E.0) for DVB0[STAPI] .[32mdecoded.[0m (168/169/169 ms)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7:30:56.319 name3999: 2 ECM80 (0500:060A00/70E.0) for DVB0[STAPI] .[32mdecoded.[0m (501/501/501 ms)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7:31:06.321 name3999: 2 ECM81 (0500:060A00/70E.0) for DVB0[STAPI] .[32mdecoded.[0m (493/494/494 ms)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b/>
          <w:b/>
          <w:bCs/>
          <w:color w:val="FF0000"/>
          <w:sz w:val="18"/>
          <w:szCs w:val="18"/>
        </w:rPr>
      </w:pPr>
      <w:r>
        <w:rPr>
          <w:rFonts w:cs="Helvetica" w:ascii="Helvetica" w:hAnsi="Helvetica"/>
          <w:b/>
          <w:bCs/>
          <w:color w:val="FF0000"/>
          <w:sz w:val="18"/>
          <w:szCs w:val="18"/>
        </w:rPr>
        <w:t>17:31:07.674 name3999: 2 ECM80 (0500:060A00/2F48.0) for DVB0[STAPI] .[32mdecoded.[0m (214/214/214 ms)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b/>
          <w:b/>
          <w:bCs/>
          <w:color w:val="FF0000"/>
          <w:sz w:val="18"/>
          <w:szCs w:val="18"/>
        </w:rPr>
      </w:pPr>
      <w:r>
        <w:rPr>
          <w:rFonts w:cs="Helvetica" w:ascii="Helvetica" w:hAnsi="Helvetica"/>
          <w:b/>
          <w:bCs/>
          <w:color w:val="FF0000"/>
          <w:sz w:val="18"/>
          <w:szCs w:val="18"/>
        </w:rPr>
        <w:t>17:31:19.905 name3999: 2 ECM80 (0500:060A00/89C.0) for DVB0[STAPI] .[32mdecoded.[0m (129/130/130 ms)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7:31:25.915 name3999: 2 ECM81 (0500:060A00/89C.0) for DVB0[STAPI] .[32mdecoded.[0m (515/515/515 ms)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7:31:32.063 name3999: 2 ECM80 (0500:060A00/4E8A.0) for DVB0[STAPI] .[32mdecoded.[0m (140/140/140 ms)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7:31:35.192 name3999: 2 ECM81 (0500:060A00/4E8A.0) for DVB0[STAPI] .[32mdecoded.[0m (464/465/465 ms)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7:31:45.227 name3999: 2 ECM80 (0500:060A00/4E8A.0) for DVB0[STAPI] .[32mdecoded.[0m (499/499/499 ms)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7:31:55.191 name3999: 2 ECM81 (0500:060A00/4E8A.0) for DVB0[STAPI] .[32mdecoded.[0m (446/446/447 ms)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7:32:02.607 name3999: 2 ECM80 (0500:060A00/70E.0) for DVB0[STAPI] .[32mdecoded.[0m (137/137/137 ms)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7:32:06.374 name3999: 2 ECM81 (0500:060A00/70E.0) for DVB0[STAPI] .[32mdecoded.[0m (521/521/521 ms)</w:t>
      </w:r>
    </w:p>
    <w:p>
      <w:pPr>
        <w:pStyle w:val="Normal"/>
        <w:widowControl w:val="false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17:32:08.491 name3999: 2 ECM80 (0500:060A00/4E8A.0) for DVB0[STAPI] .[32mdecoded.[0m (138/138/138 ms)</w:t>
      </w:r>
    </w:p>
    <w:sectPr>
      <w:type w:val="nextPage"/>
      <w:pgSz w:w="11906" w:h="16838"/>
      <w:pgMar w:left="1440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19:07:00Z</dcterms:created>
  <dc:creator/>
  <dc:description/>
  <cp:keywords/>
  <dc:language>en-US</dc:language>
  <cp:lastModifiedBy>пользователь Microsoft Office</cp:lastModifiedBy>
  <dcterms:modified xsi:type="dcterms:W3CDTF">2017-01-06T19:07:00Z</dcterms:modified>
  <cp:revision>2</cp:revision>
  <dc:subject/>
  <dc:title/>
</cp:coreProperties>
</file>